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 xml:space="preserve">ВЛАДА </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tabs>
          <w:tab w:val="clear" w:pos="720"/>
          <w:tab w:val="center" w:pos="7560" w:leader="none"/>
        </w:tabs>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 xml:space="preserve">ПРИЈЕДЛОГ </w:t>
      </w:r>
    </w:p>
    <w:p>
      <w:pPr>
        <w:pStyle w:val="Normal"/>
        <w:tabs>
          <w:tab w:val="clear" w:pos="720"/>
          <w:tab w:val="center" w:pos="7560" w:leader="none"/>
        </w:tabs>
        <w:rPr/>
      </w:pPr>
      <w:r>
        <w:rPr>
          <w:rFonts w:eastAsia="Times New Roman" w:cs="Times New Roman" w:ascii="Times New Roman" w:hAnsi="Times New Roman"/>
          <w:b/>
          <w:sz w:val="28"/>
          <w:szCs w:val="28"/>
          <w:lang w:val="sr-BA"/>
        </w:rPr>
        <w:tab/>
        <w:t xml:space="preserve"> (по хитном поступку)</w:t>
      </w:r>
    </w:p>
    <w:p>
      <w:pPr>
        <w:pStyle w:val="Normal"/>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И И ДОПУНИ ПОРОДИЧНОГ ЗАКОНА</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Бања Лука, мај 2025. године</w:t>
      </w:r>
      <w:r>
        <w:br w:type="page"/>
      </w:r>
    </w:p>
    <w:p>
      <w:pPr>
        <w:pStyle w:val="Normal"/>
        <w:tabs>
          <w:tab w:val="clear" w:pos="720"/>
          <w:tab w:val="center" w:pos="7655" w:leader="none"/>
        </w:tabs>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 xml:space="preserve">Приједлог </w:t>
      </w:r>
    </w:p>
    <w:p>
      <w:pPr>
        <w:pStyle w:val="Normal"/>
        <w:tabs>
          <w:tab w:val="clear" w:pos="720"/>
          <w:tab w:val="center" w:pos="7560" w:leader="none"/>
        </w:tabs>
        <w:rPr/>
      </w:pPr>
      <w:r>
        <w:rPr>
          <w:rFonts w:eastAsia="Times New Roman" w:cs="Times New Roman" w:ascii="Times New Roman" w:hAnsi="Times New Roman"/>
          <w:b/>
          <w:sz w:val="28"/>
          <w:szCs w:val="28"/>
          <w:lang w:val="sr-BA"/>
        </w:rPr>
        <w:tab/>
        <w:t>(по хитном поступку)</w:t>
      </w:r>
    </w:p>
    <w:p>
      <w:pPr>
        <w:pStyle w:val="Normal"/>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И И ДОПУНИ ПОРОДИЧНОГ ЗАКОНА</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У Породичном закону („Службени гласник Републике Српске“, бр. 17/23, 27/24,  59/24 – Одлука Уставног суда Републике Српске и 20/25 – Одлука Уставног суда Републике Српске), послије члана 141. додаје се назив члана и нови члан 141а. који гласи:</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Тужба дјетета за утврђивање очинств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41а.</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z w:val="24"/>
          <w:szCs w:val="24"/>
          <w:lang w:val="sr-BA"/>
        </w:rPr>
      </w:pPr>
      <w:r>
        <w:rPr>
          <w:rFonts w:eastAsia="Times New Roman" w:cs="Times New Roman" w:ascii="Times New Roman" w:hAnsi="Times New Roman"/>
          <w:color w:val="000000"/>
          <w:sz w:val="24"/>
          <w:szCs w:val="24"/>
          <w:lang w:val="sr-BA"/>
        </w:rPr>
        <w:t>Тужбу ради утврђивања очинства дијете може поднијети без обзира на године живота.“</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bookmarkStart w:id="0" w:name="clan_124"/>
      <w:bookmarkStart w:id="1" w:name="clan_124"/>
      <w:bookmarkEnd w:id="1"/>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Члан 149. мијења се и гласи: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Дијете може оспоравати да му је отац лице које се по овом закону сматра његовим оцем, осим у случају када је очинство утврђено правоснажном судском пресудом.</w:t>
      </w:r>
    </w:p>
    <w:p>
      <w:pPr>
        <w:pStyle w:val="Normal"/>
        <w:shd w:fill="FFFFFF" w:val="clear"/>
        <w:ind w:firstLine="709"/>
        <w:jc w:val="both"/>
        <w:rPr>
          <w:rFonts w:ascii="Times New Roman" w:hAnsi="Times New Roman" w:eastAsia="Times New Roman" w:cs="Times New Roman"/>
          <w:color w:val="000000"/>
          <w:sz w:val="24"/>
          <w:szCs w:val="24"/>
          <w:lang w:val="sr-BA"/>
        </w:rPr>
      </w:pPr>
      <w:r>
        <w:rPr>
          <w:rFonts w:cs="Times New Roman" w:ascii="Times New Roman" w:hAnsi="Times New Roman"/>
          <w:color w:val="000000"/>
          <w:sz w:val="24"/>
          <w:szCs w:val="24"/>
          <w:lang w:val="sr-BA"/>
        </w:rPr>
        <w:t>(2)</w:t>
      </w:r>
      <w:r>
        <w:rPr>
          <w:rFonts w:cs="Times New Roman" w:ascii="Times New Roman" w:hAnsi="Times New Roman"/>
          <w:color w:val="FF0000"/>
          <w:sz w:val="24"/>
          <w:szCs w:val="24"/>
          <w:lang w:val="sr-BA"/>
        </w:rPr>
        <w:t xml:space="preserve"> </w:t>
      </w:r>
      <w:r>
        <w:rPr>
          <w:rFonts w:eastAsia="Times New Roman" w:cs="Times New Roman" w:ascii="Times New Roman" w:hAnsi="Times New Roman"/>
          <w:color w:val="000000"/>
          <w:sz w:val="24"/>
          <w:szCs w:val="24"/>
          <w:lang w:val="sr-BA"/>
        </w:rPr>
        <w:t>Тужбу из става 1. овог члана дијете може поднијети без обзира на године живота.“</w:t>
      </w:r>
    </w:p>
    <w:p>
      <w:pPr>
        <w:pStyle w:val="Normal"/>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1) Члан 141а. овог закона ступа на снагу 6. марта 2025. године.</w:t>
      </w:r>
    </w:p>
    <w:p>
      <w:pPr>
        <w:pStyle w:val="Normal"/>
        <w:ind w:firstLine="720"/>
        <w:jc w:val="both"/>
        <w:rPr/>
      </w:pPr>
      <w:r>
        <w:rPr>
          <w:rFonts w:cs="Times New Roman" w:ascii="Times New Roman" w:hAnsi="Times New Roman"/>
          <w:sz w:val="24"/>
          <w:szCs w:val="24"/>
          <w:lang w:val="sr-BA"/>
        </w:rPr>
        <w:t>(2) Овај закон ступа на снагу осмог дана од дана објављивања у „Службеном гласнику Републике Српск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рој: </w:t>
        <w:tab/>
        <w:t>ПРЕДСЈЕДНИК НАРОДНЕ</w:t>
      </w:r>
    </w:p>
    <w:p>
      <w:pPr>
        <w:pStyle w:val="Normal"/>
        <w:tabs>
          <w:tab w:val="clear" w:pos="720"/>
          <w:tab w:val="center" w:pos="7920" w:leader="none"/>
        </w:tabs>
        <w:jc w:val="both"/>
        <w:rPr/>
      </w:pPr>
      <w:r>
        <w:rPr>
          <w:rFonts w:cs="Times New Roman" w:ascii="Times New Roman" w:hAnsi="Times New Roman"/>
          <w:sz w:val="24"/>
          <w:szCs w:val="24"/>
          <w:lang w:val="sr-BA"/>
        </w:rPr>
        <w:t xml:space="preserve">Датум: </w:t>
        <w:tab/>
        <w:t>СКУПШТИН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Ненад Стевандић</w:t>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tabs>
          <w:tab w:val="clear" w:pos="720"/>
          <w:tab w:val="center" w:pos="792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rmal"/>
        <w:jc w:val="center"/>
        <w:rPr>
          <w:rFonts w:ascii="Times New Roman" w:hAnsi="Times New Roman" w:cs="Times New Roman"/>
          <w:sz w:val="24"/>
          <w:szCs w:val="24"/>
          <w:lang w:val="sr-BA"/>
        </w:rPr>
      </w:pPr>
      <w:r>
        <w:rPr>
          <w:rFonts w:cs="Times New Roman" w:ascii="Times New Roman" w:hAnsi="Times New Roman"/>
          <w:b/>
          <w:sz w:val="24"/>
          <w:szCs w:val="24"/>
          <w:lang w:val="sr-BA"/>
        </w:rPr>
        <w:t>ПРИЈЕДЛОГА ЗАКОНА О ИЗМЈЕНИ И ДОПУНИ ПОРОДИЧНОГ ЗАКОН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560" w:leader="none"/>
        </w:tabs>
        <w:jc w:val="center"/>
        <w:rPr>
          <w:rFonts w:ascii="Times New Roman" w:hAnsi="Times New Roman" w:cs="Times New Roman"/>
          <w:sz w:val="24"/>
          <w:szCs w:val="24"/>
          <w:lang w:val="sr-BA"/>
        </w:rPr>
      </w:pPr>
      <w:r>
        <w:rPr>
          <w:rFonts w:eastAsia="Times New Roman" w:cs="Times New Roman" w:ascii="Times New Roman" w:hAnsi="Times New Roman"/>
          <w:b/>
          <w:sz w:val="24"/>
          <w:szCs w:val="24"/>
          <w:lang w:val="sr-BA"/>
        </w:rPr>
        <w:tab/>
        <w:t xml:space="preserve"> (по хитном поступку)</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УСТАВНИ ОСНОВ</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ставни основ за доношење овог закона садржан је у члану 36. Устава Републике Српске, према којем је између осталог прописано да породица, мајка и дијете уживају посебну заштиту, те да се брак и односи у браку и породици уређују законом, у одредбама Амандмана XXXII на члан 68. став 1. т. 12) и 18) Устава Републике Српске, према којем Република уређује и обезбјеђује, између осталог, бригу о дјеци и друге односе од интереса за Републику, у складу са Уставом и у члану 70. став 1. тачка 2. Устава Републике Српске којим је прописано да Народна скупштина доноси законе, друге прописе и опште акте.</w:t>
      </w:r>
    </w:p>
    <w:p>
      <w:pPr>
        <w:pStyle w:val="Normal"/>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tabs>
          <w:tab w:val="clear" w:pos="720"/>
          <w:tab w:val="left" w:pos="284" w:leader="none"/>
        </w:tabs>
        <w:jc w:val="both"/>
        <w:rPr/>
      </w:pPr>
      <w:r>
        <w:rPr>
          <w:rFonts w:eastAsia="Times New Roman" w:cs="Times New Roman" w:ascii="Times New Roman" w:hAnsi="Times New Roman"/>
          <w:b/>
          <w:sz w:val="24"/>
          <w:szCs w:val="24"/>
          <w:lang w:val="sr-BA" w:eastAsia="sr-Latn-CS"/>
        </w:rPr>
        <w:t xml:space="preserve">II </w:t>
        <w:tab/>
      </w:r>
      <w:r>
        <w:rPr>
          <w:rFonts w:cs="Times New Roman" w:ascii="Times New Roman" w:hAnsi="Times New Roman"/>
          <w:b/>
          <w:sz w:val="24"/>
          <w:szCs w:val="24"/>
          <w:lang w:val="sr-BA"/>
        </w:rPr>
        <w:t>УСКЛAЂEНOСT СA УСTAВOM, ПРAВНИM СИСTEMOM И ПРAВИЛИMA ЗА</w:t>
      </w:r>
    </w:p>
    <w:p>
      <w:pPr>
        <w:pStyle w:val="Normal"/>
        <w:ind w:firstLine="284"/>
        <w:jc w:val="both"/>
        <w:rPr>
          <w:rFonts w:ascii="Times New Roman" w:hAnsi="Times New Roman" w:cs="Times New Roman"/>
          <w:b/>
          <w:b/>
          <w:sz w:val="24"/>
          <w:szCs w:val="24"/>
          <w:lang w:val="sr-BA"/>
        </w:rPr>
      </w:pPr>
      <w:r>
        <w:rPr>
          <w:rFonts w:cs="Times New Roman" w:ascii="Times New Roman" w:hAnsi="Times New Roman"/>
          <w:b/>
          <w:sz w:val="24"/>
          <w:szCs w:val="24"/>
          <w:lang w:val="sr-BA"/>
        </w:rPr>
        <w:t>ИЗРАДУ ЗАКОНА И ДРУГИХ ПРОПИСА РЕПУБЛИКЕ СРПСКЕ</w:t>
      </w:r>
    </w:p>
    <w:p>
      <w:pPr>
        <w:pStyle w:val="Normal"/>
        <w:ind w:firstLine="720"/>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ind w:firstLine="720"/>
        <w:jc w:val="both"/>
        <w:rPr/>
      </w:pPr>
      <w:r>
        <w:rPr>
          <w:rFonts w:cs="Times New Roman" w:ascii="Times New Roman" w:hAnsi="Times New Roman"/>
          <w:sz w:val="24"/>
          <w:szCs w:val="24"/>
          <w:lang w:val="sr-BA"/>
        </w:rPr>
        <w:t>Према Мишљењу Републичког секретаријата за законодавство број: 22.02-020- 1492/25 од 25. маја 2025. године, уставни основ за доношење овог закона садржан је у члану 36. Устава Републике Српске, према којем је, између осталог, утврђено да породица, мајка и дијете уживају посебну заштиту, те да се брак и односи у браку и породици уређују законом, у одредбама Амандмана XXXII на члан 68. став 1. т. 12) и 18) Устава Републике Српске, према којима Република уређује и обезбјеђује, између осталог, бригу о дјеци као и друге односе од интереса за Републику. У складу са чланом 70. став 1. тачка 2. Устава Републике Српске утврђено је да Народна скупштина Републике Српске доноси законе, друге прописе и опште акте.</w:t>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дложеном измјеном и допуном врши се усклађивање појединих одредаба Породичног закона („Службени гласник Републике Српске“ бр. 17/23, 27/24, 59/24 – Одлука Уставног суда Републике Српске и 20/25 – Одлука Уставног суда Републике Српске) са одлуком Уставног суда Републике Српске број У-4/24 од 26. фебруара 2025. године („Службени гласник Републике Српске“, број 20/25) а којом је утврђено да члан 141. и члан 149. став 2. Породичног закона нису у сагласности са Уставом Републике Српске.</w:t>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Одредбом члана 141. Закона било је прописано да тужбу за утврђивање очинства може поднијети дијете до навршених 25 година живота (став 1), те да, ако је дијете малољетно или пословно неспособно, тужбу у његово име подноси законски заступник, односно старатељ, уз претходну сагласност органа старатељства (став 2), док је одредбом члана 149. став 2. Закона исти рок био прописан за остваривање права дјетета на подношење тужбе за оспоравање очинства лица које се по овом закону сматра његовим оцем. Уставни суд је предметном одлуком утврдио да оспорени чланови Породичног закона крше права на приватност, лични и породични живот која су гарантована чланом 13. Устава Републике Српске, односно да законом прописани рокови за подношење тужби за утврђивање и оспоравање очинства ограничавају право појединца на сазнање о свом биолошком идентитету и остваривање личне, породичне и правне везе са биолошким оцем, што представља кршење његовог права на приватност и лични интегритет. </w:t>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дложеним Законом прописује се да дијете може поднијети тужбу ради утврђивања очинства као и тужбу за оспоравање очинства, без обзира на године живота, чиме се врши усклађивање Породичног закона са Одлуком Уставног суда, што је и основни разлог за његово доношење. </w:t>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ред наведеног, Законом се предвиђа раније ступање на снагу одредбе којом се прописује право дјетета на подношење тужбе за утврђивање очинства без обзира на године живота и то 6. марта 2025. године, када је објављена Одлука Уставног суда у „Службеном гласнику Републике Српске“, односно када су одредбе које нису у сагласности са Уставом престале да важе. Обрађивач, у складу са чланом 110. Устава, наводи да се општи интерес за повратно дејство ове одредбе налази у чињеници да је предметном одлуком Уставног суда створена правна празнина с обзиром на то да од дана објављивања Одлуке Уставног суда до дана ступања предметног закона на снагу не постоји правни основ за подношење тужбе дјетета за утврђивање очинства, а да се прописивањем повратног дејства овај недостатак отклања. </w:t>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рађивач је у складу са чланом 213. Пословника Народне скупштине Републике Српске („Службени гласник Републике Српске“, број 60/20) образложио разлоге за доношење закона по хитном поступку. С тим у вези, наводи се да је с обзиром на то да се овим законом уређују породичноправни односи и поступци надлежних органа у вези с породичним односима и старатељством, а уважавајући Одлуку Уставног суда Републике Српске број У-4/24 од 26. фебруара 2025. године, потребно приступити доношењу закона по хитној процедури, а све у циљу ефикасније заштите интереса породице и дјеце.</w:t>
      </w:r>
    </w:p>
    <w:p>
      <w:pPr>
        <w:pStyle w:val="Normal"/>
        <w:tabs>
          <w:tab w:val="clear" w:pos="720"/>
          <w:tab w:val="left" w:pos="450" w:leader="none"/>
        </w:tabs>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 xml:space="preserve"> Републички секретаријат за законодавство је размотрио предложени закон и обрађивачу упутио сугестије које су се односиле на начин формулисања одредаба којима се прописује повратно дејство, што је прихваћено и уграђено у текст Закона. </w:t>
      </w:r>
    </w:p>
    <w:p>
      <w:pPr>
        <w:pStyle w:val="Normal"/>
        <w:ind w:firstLine="720"/>
        <w:jc w:val="both"/>
        <w:rPr/>
      </w:pPr>
      <w:r>
        <w:rPr>
          <w:rFonts w:eastAsia="Times New Roman" w:cs="Times New Roman" w:ascii="Times New Roman" w:hAnsi="Times New Roman"/>
          <w:sz w:val="24"/>
          <w:szCs w:val="24"/>
          <w:lang w:val="sr-BA"/>
        </w:rPr>
        <w:t>Будући да је усаглашен са Уставом, 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Приједлог закона о измјени и допуни Породичног закона (по хитном поступку) може упутити даље на разматрање.</w:t>
      </w:r>
    </w:p>
    <w:p>
      <w:pPr>
        <w:pStyle w:val="Normal"/>
        <w:tabs>
          <w:tab w:val="clear" w:pos="720"/>
          <w:tab w:val="left" w:pos="45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50" w:leader="none"/>
        </w:tabs>
        <w:jc w:val="both"/>
        <w:rPr/>
      </w:pPr>
      <w:r>
        <w:rPr>
          <w:rFonts w:cs="Times New Roman" w:ascii="Times New Roman" w:hAnsi="Times New Roman"/>
          <w:b/>
          <w:sz w:val="24"/>
          <w:szCs w:val="24"/>
          <w:lang w:val="sr-BA"/>
        </w:rPr>
        <w:t>III</w:t>
        <w:tab/>
        <w:tab/>
        <w:t>УСКЛAЂEНOСT СA ПРАВНИМ ПОРЕТКОМ EВРOПСКE УНИJE</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bCs/>
          <w:iCs/>
          <w:sz w:val="24"/>
          <w:szCs w:val="24"/>
          <w:lang w:val="sr-BA" w:eastAsia="sr-CS"/>
        </w:rPr>
        <w:t xml:space="preserve">Према Мишљењу Министарства за европске интеграције и међународну сарадњу број: </w:t>
      </w:r>
      <w:r>
        <w:rPr>
          <w:rFonts w:cs="Times New Roman" w:ascii="Times New Roman" w:hAnsi="Times New Roman"/>
          <w:bCs/>
          <w:iCs/>
          <w:sz w:val="24"/>
          <w:szCs w:val="24"/>
          <w:lang w:val="sr-Latn-BA" w:eastAsia="sr-CS"/>
        </w:rPr>
        <w:t xml:space="preserve">17.03-020-1495/25 od 12. </w:t>
      </w:r>
      <w:r>
        <w:rPr>
          <w:rFonts w:cs="Times New Roman" w:ascii="Times New Roman" w:hAnsi="Times New Roman"/>
          <w:bCs/>
          <w:iCs/>
          <w:sz w:val="24"/>
          <w:szCs w:val="24"/>
          <w:lang w:val="sr-BA" w:eastAsia="sr-CS"/>
        </w:rPr>
        <w:t>мај 2025.године,</w:t>
      </w:r>
      <w:r>
        <w:rPr>
          <w:rFonts w:cs="Times New Roman" w:ascii="Times New Roman" w:hAnsi="Times New Roman"/>
          <w:sz w:val="24"/>
          <w:szCs w:val="24"/>
        </w:rPr>
        <w:t xml:space="preserve"> </w:t>
      </w:r>
      <w:r>
        <w:rPr>
          <w:rFonts w:cs="Times New Roman" w:ascii="Times New Roman" w:hAnsi="Times New Roman"/>
          <w:bCs/>
          <w:iCs/>
          <w:sz w:val="24"/>
          <w:szCs w:val="24"/>
          <w:lang w:val="sr-BA" w:eastAsia="sr-CS"/>
        </w:rPr>
        <w:t xml:space="preserve">а након увида у прописе Европске уније и анализе Приједлога закона о измјени и допуни Породичног закона који се упућује у даљу процедуру по хитном поступку, нису установљени обавезујући секундарни извори права ЕУ релевантни за предмет уређивања достављеног приједлога. Предметним измјенама омогућује се дјетету право на утврђивање и оспоравање очинства без временских лимита тј. исто се може искористити без обзира на године живота дјетета осим у случају када је очинство утврђено правоснажном судском пресудом. Због наведеног у Изјави о усклађености стоји оцјена „непримјењиво“. </w:t>
      </w:r>
    </w:p>
    <w:p>
      <w:pPr>
        <w:pStyle w:val="Normal"/>
        <w:ind w:firstLine="720"/>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Предметну материју, у дијелу примарних извора права ЕУ, начелно уређује Повеља Европске уније о основним правима . Члан 24. наглашава да у свим активностима које се тичу дјеце, најбољи интерес дјетета мора бити примарни циљ, а дијете има право да изрази своје мишљење и да се оно узме у обзир. Право на утврђивање/оспоравање очинства није само техничко-правно питање, већ представља суштински елемент личног идентитета. То право је саставни дио права на идентитет, које обухвата и право дјетета да зна своје биолошко поријекло (члан 7).</w:t>
      </w:r>
    </w:p>
    <w:p>
      <w:pPr>
        <w:pStyle w:val="Normal"/>
        <w:ind w:firstLine="720"/>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Када је ријеч о пракси и стандардима Савјета Европе, судска пракса Европског суда за људска права препознаје да се право на лични идентитет, укључујући и истину о биолошком родитељима, сматра кључним аспектом члана 8. Конвенције за заштиту људских права и основних слобода . Међутим, ограничавање права дјетета да покрене поступак у свим случајевима када већ постоји правоснажна пресуда може кршити његово право на приступ правди, посебно ако он у претходном поступку није имао могућност да учествује или изрази своје мишљење (члан 6).</w:t>
      </w:r>
    </w:p>
    <w:p>
      <w:pPr>
        <w:pStyle w:val="Normal"/>
        <w:ind w:firstLine="720"/>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Европска конвенција о остваривању дјечијих права додатно појачава процедуралне гаранције дјетета у поступцима који га се тичу. Члан 3. ове конвенције налаже да дијете мора имати право да буде обавијештено и да изрази своје мишљење у свим поступцима који га се директно тичу. У контексту оспоравања очинства, то значи да дијете мора имати могућност да покрене поступак, без неприкладних временских ограничења која би то право обесмислила.</w:t>
      </w:r>
    </w:p>
    <w:p>
      <w:pPr>
        <w:pStyle w:val="Normal"/>
        <w:ind w:firstLine="720"/>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 xml:space="preserve">У дијелу осталих међународних извора права, Приједлог закона о измјени и допуни Породичног закона уважава начела утврђена у кључним актима Уједињених нација. Члан 12. Конвенције о правима дјетета  осигурава да се мишљење дјетета мора узети у обзир у складу са његовим узрастом. Општа декларација о људским правима као и горе наведени извори права, препознаје породицу као основну јединицу друштва која заслужује заштиту, утемељену на истинитим и стварним породичним везама. </w:t>
      </w:r>
    </w:p>
    <w:p>
      <w:pPr>
        <w:pStyle w:val="Normal"/>
        <w:tabs>
          <w:tab w:val="clear" w:pos="720"/>
          <w:tab w:val="left" w:pos="450" w:leader="none"/>
        </w:tabs>
        <w:jc w:val="both"/>
        <w:rPr>
          <w:rFonts w:ascii="Times New Roman" w:hAnsi="Times New Roman" w:cs="Times New Roman"/>
          <w:b/>
          <w:b/>
          <w:bCs/>
          <w:iCs/>
          <w:sz w:val="24"/>
          <w:szCs w:val="24"/>
          <w:lang w:val="sr-BA" w:eastAsia="sr-CS"/>
        </w:rPr>
      </w:pPr>
      <w:r>
        <w:rPr>
          <w:rFonts w:cs="Times New Roman" w:ascii="Times New Roman" w:hAnsi="Times New Roman"/>
          <w:b/>
          <w:bCs/>
          <w:iCs/>
          <w:sz w:val="24"/>
          <w:szCs w:val="24"/>
          <w:lang w:val="sr-BA" w:eastAsia="sr-CS"/>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РАЗЛОЗИ ЗА ДОНОШЕЊЕ ЗАКОНА</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567"/>
        <w:jc w:val="both"/>
        <w:rPr/>
      </w:pPr>
      <w:r>
        <w:rPr>
          <w:rFonts w:cs="Times New Roman" w:ascii="Times New Roman" w:hAnsi="Times New Roman"/>
          <w:sz w:val="24"/>
          <w:szCs w:val="24"/>
          <w:lang w:val="sr-BA"/>
        </w:rPr>
        <w:t>Уставни суд Републике Српске, на основу члана 115. Устава Републике Српске, на сједници одржаној 26. фебруара 2025. године, донио je Одлуку број У-4/24 од 26. фебруара 2025. године („Службени гласник Републике Српске“, број 20/25), којом је утврђено да члан 141. и члан 149. став 2. Породичног закона („Службени гласник Републике Српске“, бр. 17/23 и 27/24) нису у сагласности са Уставом Републике Српске.</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Оспореним чланом 141. Породичног закона прописано је да тужбу за утврђивање очинства може поднијети дијете до навршених 25 година живота (став 1), те да, ако је дијете малољетно или пословно неспособно, тужбу у његово име подноси законски заступник, односно старатељ, уз претходну сагласност органа старатељства (став 2).</w:t>
      </w:r>
    </w:p>
    <w:p>
      <w:pPr>
        <w:pStyle w:val="Normal"/>
        <w:ind w:firstLine="567"/>
        <w:jc w:val="both"/>
        <w:rPr/>
      </w:pPr>
      <w:r>
        <w:rPr>
          <w:rFonts w:cs="Times New Roman" w:ascii="Times New Roman" w:hAnsi="Times New Roman"/>
          <w:sz w:val="24"/>
          <w:szCs w:val="24"/>
          <w:lang w:val="sr-BA"/>
        </w:rPr>
        <w:t xml:space="preserve">С обзиром на чињеницу да је одредбом члана 149. став 2. предметног закона такође прописан преклузивни рок у којем дијете може поднијети тужбу за оспоравање очинства лица које се по овом закону сматра његовим оцем, Уставни суд (у даљем тексту: Суд) је на основу члана 42. став 1. Закона о Уставном суду Републике Српске („Службени гласник Републике Српске“, бр. 104/11 и 92/12) проширио оцјењивање уставности и на ову законску одредбу. </w:t>
      </w:r>
    </w:p>
    <w:p>
      <w:pPr>
        <w:pStyle w:val="Normal"/>
        <w:ind w:firstLine="567"/>
        <w:jc w:val="both"/>
        <w:rPr/>
      </w:pPr>
      <w:r>
        <w:rPr>
          <w:rFonts w:cs="Times New Roman" w:ascii="Times New Roman" w:hAnsi="Times New Roman"/>
          <w:sz w:val="24"/>
          <w:szCs w:val="24"/>
          <w:lang w:val="sr-BA"/>
        </w:rPr>
        <w:t>Суд је предметном одлуком утврдио да оспорени чланови Породичног закона крше уставно гарантована права на приватност и породични живот (члан 13. Устава), тј. да законом прописани  рокови за подношење тужби за утврђивање и оспоравање очинства ограничавају право појединца на сазнање о свом биолошком идентитету, што представља кршење његовог права на приватност и лични интегритет.</w:t>
      </w:r>
    </w:p>
    <w:p>
      <w:pPr>
        <w:pStyle w:val="Normal"/>
        <w:ind w:firstLine="567"/>
        <w:jc w:val="both"/>
        <w:rPr/>
      </w:pPr>
      <w:r>
        <w:rPr>
          <w:rFonts w:cs="Times New Roman" w:ascii="Times New Roman" w:hAnsi="Times New Roman"/>
          <w:bCs/>
          <w:sz w:val="24"/>
          <w:szCs w:val="24"/>
          <w:lang w:val="sr-BA"/>
        </w:rPr>
        <w:t>Наиме, важећ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Породични закон прописује да дијете може поднијети тужбу за утврђивање и оспоравање очинства само до навршених 25 година живота. Суд је утврдио да овакво ограничење рока представља уплитање у право појединца да сазна свој биолошки идентитет, што је, по мишљењу суда, основно право сваког човјека и дио његовог приватног живота. Прописивањем рока од 25 година Закон онемогућава појединце да након тог периода потраже свој биолошки идентитет, што нарушава њихова права.</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У оцјени уставности, Суд је указао на то да је интерес заштите правне сигурности породичних односа важан, али да он не може имати приоритет над правом појединца да сазна свој биолошки идентитет.  Суд сматра да важећи Породични закон није успоставио правичну равнотежу између јавног интереса (очување правне сигурности у породичним односима) и права појединца на приватност и сазнање свог биолошког поријекла. Преклузивни рокови за подношење тужби, по мишљењу суда, представљају неоправдано ограничење овог основног права.</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Због свих наведених разлога, а уважавајући предметну Одлуку Уставног суда Републике Српске, било је неопходно приступити измјенама Породичног закона, на начин да се пропише, тј. прецизира да право на утврђивање и оспоравање очинства буде доступно дјетету без обзира на године живота.</w:t>
      </w:r>
    </w:p>
    <w:p>
      <w:pPr>
        <w:pStyle w:val="Normal"/>
        <w:ind w:firstLine="567"/>
        <w:jc w:val="both"/>
        <w:rPr/>
      </w:pPr>
      <w:r>
        <w:rPr>
          <w:rFonts w:cs="Times New Roman" w:ascii="Times New Roman" w:hAnsi="Times New Roman"/>
          <w:sz w:val="24"/>
          <w:szCs w:val="24"/>
          <w:lang w:val="sr-BA"/>
        </w:rPr>
        <w:t>Тиме се истовремено обезбјеђује усаглашеност са Уставом, као и са међународним стандардима за заштиту људских права.</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w:t>
        <w:tab/>
        <w:t>РАЗЛОЗИ ЗА ДОНОШЕЊЕ ЗАКОНА ПО ХИТНОМ ПОСТУПКУ</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w:t>
      </w:r>
    </w:p>
    <w:p>
      <w:pPr>
        <w:pStyle w:val="Normal"/>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Уважавајући чињеницу да се ради о закону којим се уређују</w:t>
      </w:r>
      <w:r>
        <w:rPr>
          <w:rFonts w:eastAsia="Times New Roman" w:cs="Times New Roman" w:ascii="Times New Roman" w:hAnsi="Times New Roman"/>
          <w:color w:val="000000"/>
          <w:sz w:val="24"/>
          <w:szCs w:val="24"/>
          <w:lang w:val="sr-BA"/>
        </w:rPr>
        <w:t xml:space="preserve"> породичноправни односи, те поступци надлежних органа у вези с породичним односима и старатељством, те уважавајући </w:t>
      </w:r>
      <w:r>
        <w:rPr>
          <w:rFonts w:cs="Times New Roman" w:ascii="Times New Roman" w:hAnsi="Times New Roman"/>
          <w:sz w:val="24"/>
          <w:szCs w:val="24"/>
          <w:lang w:val="sr-BA"/>
        </w:rPr>
        <w:t>Одлуку Уставног суда Републике Српске број У-4/24 од 26. фебруара 2025. године, било је оправдано приступити доношењу закона по хитној процедури, а све у циљу ефикасније заштите интереса породице и дјеце.</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bookmarkStart w:id="2" w:name="clan_2"/>
      <w:bookmarkStart w:id="3" w:name="clan_2"/>
      <w:bookmarkEnd w:id="3"/>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VI </w:t>
        <w:tab/>
        <w:tab/>
        <w:t>ОБРАЗЛОЖЕЊЕ ПРЕДЛОЖЕНИХ РЈЕШЕЊА</w:t>
      </w:r>
    </w:p>
    <w:p>
      <w:pPr>
        <w:pStyle w:val="Normal"/>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 Приједлога додаје се нови члан 141а. којим је  прописано да </w:t>
      </w:r>
      <w:r>
        <w:rPr>
          <w:rFonts w:eastAsia="Times New Roman" w:cs="Times New Roman" w:ascii="Times New Roman" w:hAnsi="Times New Roman"/>
          <w:color w:val="000000"/>
          <w:sz w:val="24"/>
          <w:szCs w:val="24"/>
          <w:lang w:val="sr-BA"/>
        </w:rPr>
        <w:t xml:space="preserve">тужбу ради утврђивања очинства дијете може поднијети без обзира на године живота. </w:t>
      </w:r>
    </w:p>
    <w:p>
      <w:pPr>
        <w:pStyle w:val="Normal"/>
        <w:ind w:firstLine="720"/>
        <w:jc w:val="both"/>
        <w:rPr/>
      </w:pPr>
      <w:r>
        <w:rPr>
          <w:rFonts w:cs="Times New Roman" w:ascii="Times New Roman" w:hAnsi="Times New Roman"/>
          <w:sz w:val="24"/>
          <w:szCs w:val="24"/>
          <w:lang w:val="sr-BA"/>
        </w:rPr>
        <w:t>Чланом 2. Приједлога мијења се члан 149. на начин да је  у ставу 1. овог члана прописано да дијете може оспоравати да му је отац лице које се по овом закону сматра његовим оцем, осим у случају када је очинство утврђено правоснажном судском пресудом, док је у ставу 2. прописано да тужбу за оспоравање очинства дијете може поднијети без обзира на године живо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 у ставу 1. Приједлога прописно је раније ступања на снагу одредбе члана 141а. Закона, и то од 6. марта 2025. године, а у циљу спречавања настанка правне празнине за период од ступања на снагу Одлуке Уставног суда Републике Српске (6. март 2025. године – као дана објављивања предметне Одлуке Уставног суда Републике Српске у „Службеном гласнику Републике Српске“) и ступања на снагу овог приједлога закона, а уважавајући чињеницу да je Одлуком </w:t>
      </w:r>
      <w:r>
        <w:rPr>
          <w:rFonts w:eastAsia="Times New Roman" w:cs="Times New Roman" w:ascii="Times New Roman" w:hAnsi="Times New Roman"/>
          <w:color w:val="000000"/>
          <w:sz w:val="24"/>
          <w:szCs w:val="24"/>
          <w:lang w:val="sr-BA"/>
        </w:rPr>
        <w:t>Уставног суда Републике Српске брисана одредба члана 141. (Тужба дјетета за утврђивање очинства) тј. остало је неутврђено, односно ускраћено право на подношење тужбе дјетета за утврђивање очинств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вом 2. истог члана прописује се ступање на снагу овог зако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I</w:t>
        <w:tab/>
        <w:t xml:space="preserve">РАЗЛОЗИ О ПОСТОЈАЊУ ОПШТЕГ ИНТЕРЕСА ЗА </w:t>
      </w:r>
    </w:p>
    <w:p>
      <w:pPr>
        <w:pStyle w:val="Normal"/>
        <w:tabs>
          <w:tab w:val="clear" w:pos="720"/>
          <w:tab w:val="left" w:pos="0" w:leader="none"/>
        </w:tabs>
        <w:jc w:val="both"/>
        <w:rPr/>
      </w:pPr>
      <w:r>
        <w:rPr>
          <w:rFonts w:cs="Times New Roman" w:ascii="Times New Roman" w:hAnsi="Times New Roman"/>
          <w:b/>
          <w:sz w:val="24"/>
          <w:szCs w:val="24"/>
          <w:lang w:val="sr-BA"/>
        </w:rPr>
        <w:tab/>
        <w:t>ОДРЕЂИВАЊЕ ПОВРАТНОГ ДЕЈСТВА</w:t>
      </w:r>
    </w:p>
    <w:p>
      <w:pPr>
        <w:pStyle w:val="Normal"/>
        <w:ind w:firstLine="709"/>
        <w:jc w:val="both"/>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r>
    </w:p>
    <w:p>
      <w:pPr>
        <w:pStyle w:val="Normal"/>
        <w:ind w:firstLine="709"/>
        <w:jc w:val="both"/>
        <w:rPr/>
      </w:pPr>
      <w:r>
        <w:rPr>
          <w:rFonts w:cs="Times New Roman" w:ascii="Times New Roman" w:hAnsi="Times New Roman"/>
          <w:sz w:val="24"/>
          <w:szCs w:val="24"/>
          <w:lang w:val="sr-BA" w:eastAsia="en-GB"/>
        </w:rPr>
        <w:t xml:space="preserve">Чланом 110. став 1. Устава Републике Српске прописано је да закони, други прописи и општи акти не могу имати повратно дејство. Чланом 110. став 2. Устава прописано је да се само законом може одредити да поједине његове одредбе, ако то захтијева општи интерес утврђен у поступку доношења закона, имају повратно дејство. </w:t>
      </w:r>
    </w:p>
    <w:p>
      <w:pPr>
        <w:pStyle w:val="Normal"/>
        <w:ind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Уважавајући чињеницу да се ради о закону којим се уређују</w:t>
      </w:r>
      <w:r>
        <w:rPr>
          <w:rFonts w:eastAsia="Times New Roman" w:cs="Times New Roman" w:ascii="Times New Roman" w:hAnsi="Times New Roman"/>
          <w:color w:val="000000"/>
          <w:sz w:val="24"/>
          <w:szCs w:val="24"/>
          <w:lang w:val="sr-BA"/>
        </w:rPr>
        <w:t xml:space="preserve"> породичноправни односи, те поступци надлежних органа у вези с породичним односима и старатељством и Одлуку Уставног суда Републике Српске којом је брисана одредба члана 141. (Тужба дјетета за утврђивање очинства) створена је правна празнина, тј. остало је неутврђено, односно ускраћено право на подношење тужбе дјетета за утврђивање очинства, чиме се </w:t>
      </w:r>
      <w:r>
        <w:rPr>
          <w:rFonts w:cs="Times New Roman" w:ascii="Times New Roman" w:hAnsi="Times New Roman"/>
          <w:sz w:val="24"/>
          <w:szCs w:val="24"/>
          <w:lang w:val="sr-BA"/>
        </w:rPr>
        <w:t>може оправдано цијенити да постоји општи интерес да одредба новог члана 141а. има повратно дејство.</w:t>
      </w:r>
    </w:p>
    <w:p>
      <w:pPr>
        <w:pStyle w:val="Normal"/>
        <w:tabs>
          <w:tab w:val="clear" w:pos="720"/>
          <w:tab w:val="left" w:pos="45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II </w:t>
        <w:tab/>
        <w:t xml:space="preserve">ФИНАНСИЈСКА СРЕДСТВА И ЕКОНОМСКА ОПРАВДАНОСТ </w:t>
      </w:r>
    </w:p>
    <w:p>
      <w:pPr>
        <w:pStyle w:val="Normal"/>
        <w:tabs>
          <w:tab w:val="clear" w:pos="720"/>
          <w:tab w:val="left" w:pos="567"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ab/>
        <w:t>ДОНОШЕЊА ЗАКОНА</w:t>
      </w:r>
      <w:r>
        <w:rPr>
          <w:rFonts w:cs="Times New Roman" w:ascii="Times New Roman" w:hAnsi="Times New Roman"/>
          <w:sz w:val="24"/>
          <w:szCs w:val="24"/>
          <w:lang w:val="sr-BA"/>
        </w:rPr>
        <w:t xml:space="preserve"> </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За примјену овог закона нису потребна додатна средства у буџету Републике Српске.</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X </w:t>
        <w:tab/>
        <w:t>ПРИКАЗ ОДЛУКЕ УСТАВНОГ СУДА РЕПУБЛИКЕ СРПСКЕ</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Уставни суд Републике Српске, на основу члана 115. Устава Републике Српске је на сједници одржаној 26. фебруара 2025. године донио Одлуку број У-4/24 од 26. фебруара 2025. године („Службени гласник Републике Српске“, број 20/25) којом је утврђено да члан 141. и члан 149. став 2. Породичног закона („Службени гласник Републике Српске“, бр. 17/23 и 27/24) нису у сагласности са Уставом Републике Српске.</w:t>
      </w:r>
    </w:p>
    <w:p>
      <w:pPr>
        <w:pStyle w:val="Normal"/>
        <w:tabs>
          <w:tab w:val="clear" w:pos="720"/>
          <w:tab w:val="left" w:pos="450" w:leader="none"/>
        </w:tabs>
        <w:ind w:firstLine="709"/>
        <w:jc w:val="both"/>
        <w:rPr/>
      </w:pPr>
      <w:r>
        <w:rPr>
          <w:rFonts w:cs="Times New Roman" w:ascii="Times New Roman" w:hAnsi="Times New Roman"/>
          <w:sz w:val="24"/>
          <w:szCs w:val="24"/>
          <w:lang w:val="sr-BA"/>
        </w:rPr>
        <w:t>Драгослав Перић из Бијељине дао је Уставном суду Републике Српске иницијативу за покретање поступка за оцјењивање уставности члана 141. Породичног закона („Службени гласник Републике Српске“, број 17/23). У иницијативи се наводи да оспорена законска одредба није у сагласности са чланом 36. Устава, којим је, поред осталог, утврђено да дјеца рођена ван брака имају иста права као дјеца рођена у браку. У вези с тим истиче се да је Породичним законом за утврђивање очинства дјетета рођеног у браку или три стотине дана по престанку брака прописано право уписа мужа мајке, као претпостављено очинство, док се очинство дјетета рођеног ван брака уписује добровољно од оца или се утврђује судским путем. Давалац иницијативе указује на чињеницу да утврђивање очинства представља питање идентитета дјетета, односно да је очинство правни однос дјетета са природним оцем уз утврђивање биолошке истине. Такође, износи став да је утврђивање очинства, као питање идентитета сваке особе, обухваћено правима на приватност, лични и породични живот, која су гарантована Уставом Републике Српске. Због тога је, по мишљењу даваоца иницијативе, оспорено прописивање, којим је дјетету одређен преклузивни рок за подношење тужбе за утврђивање очинства, супротно, прије свега, Уставом утврђеном праву на породични живот, те истовремено, у погледу питања утврђивања очинства, доводи до различитог третмана дјеце рођене у браку и ванбрачне дјеце, која су по свом статусу, односно правима и обавезама, Уставом потпуно изједначена.</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Народна скупштина Републике Српске није доставила одговор на иницијативу.</w:t>
      </w:r>
    </w:p>
    <w:p>
      <w:pPr>
        <w:pStyle w:val="Normal"/>
        <w:ind w:firstLine="709"/>
        <w:jc w:val="both"/>
        <w:rPr/>
      </w:pPr>
      <w:r>
        <w:rPr>
          <w:rFonts w:cs="Times New Roman" w:ascii="Times New Roman" w:hAnsi="Times New Roman"/>
          <w:sz w:val="24"/>
          <w:szCs w:val="24"/>
          <w:lang w:val="sr-BA"/>
        </w:rPr>
        <w:t>Оспореним чланом 141. Породичног закона („Службени гласник Републике Српске“, бр. 17/23 и 27/24) прописано је да тужбу за утврђивање очинства може поднијети дијете до навршених 25 година живота (став 1), те да, ако је дијете малољетно или пословно неспособно, тужбу у његово име подноси законски заступник, односно старатељ, уз претходну сагласност органа старатељства (став 2).</w:t>
      </w:r>
    </w:p>
    <w:p>
      <w:pPr>
        <w:pStyle w:val="Normal"/>
        <w:ind w:firstLine="709"/>
        <w:jc w:val="both"/>
        <w:rPr/>
      </w:pPr>
      <w:r>
        <w:rPr>
          <w:rFonts w:cs="Times New Roman" w:ascii="Times New Roman" w:hAnsi="Times New Roman"/>
          <w:sz w:val="24"/>
          <w:szCs w:val="24"/>
          <w:lang w:val="sr-BA"/>
        </w:rPr>
        <w:t>С обзиром на чињеницу да је одредбом члана 149. став 2. предметног закона такође прописан преклузивни рок у којем дијете може поднијети тужбу за оспоравање очинства лица које се по овом закону сматра његовим оцем, Суд је, на основу члана 42. став 1. Закона о Уставном суду Републике Српске („Службени гласник Републике Српске“, бр. 104/11 и 92/12) проширио оцјењивање уставности и на ову законску одредбу. Наиме, биолошка стварност, односно биолошко поријекло, може се разликовати од Законом утврђеног (претпостављеног) очинства, па је, стога, Породичним законом предвиђена могућност оспоравања претпоставке законског очинства.</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149. Породичног закона („Службени гласник Републике Српске“, бр. 17/23 и 27/24) прописано је: да дијете може оспоравати да му је отац лице које се по овом закону сматра његовим оцем, осим у случају када је очинство утврђено правоснажном судском пресудом (став 1), те да тужбу из става 1. овог члана дијете може поднијети до навршених 25 година живота (став 2).</w:t>
      </w:r>
    </w:p>
    <w:p>
      <w:pPr>
        <w:pStyle w:val="Normal"/>
        <w:ind w:firstLine="709"/>
        <w:jc w:val="both"/>
        <w:rPr/>
      </w:pPr>
      <w:r>
        <w:rPr>
          <w:rFonts w:cs="Times New Roman" w:ascii="Times New Roman" w:hAnsi="Times New Roman"/>
          <w:sz w:val="24"/>
          <w:szCs w:val="24"/>
          <w:lang w:val="sr-BA"/>
        </w:rPr>
        <w:t>У поступку оцјењивања уставности члана 141. и члана 149. став 2. Породичног закона, Суд је имао у виду одредбе члана 36. ст. 1. и 2. Устава Републике Српске, којима је утврђено да породица, мајка и дијете имају посебну заштиту, те да се брак и односи у браку и породици уређују законом. Поред тога, Суд  је узео у обзир гаранције из члана 5. алинеја прва Устава, према којем се уставно уређење Републике темељи на гарантовању и заштити људских слобода и права у складу са међународним стандардима, као и одредбе т. 5. и 18. Амандмана XXXII на Устав Републике Српске, којим је замијењен члан 68. Устава, а којима је утврђено да Република уређује и обезбјеђује остваривање и заштиту људских права и слобода и друге односе од интереса за Републику, у складу са Уставом. Према тачки 3. Амандмана LVII на Устав Републике Српске, одредбе чл. 13, 22, 23, 24, 25, 26, 28. и 30. Устава о правима и слободама оствариће се у складу са одговарајућим одредбама чл. 8. до 11. Европске конвенције о заштити људских права и основних слобода. Чланом 70. став 1. тачка 2. Устава утврђено је да Народна скупштина доноси законе, друге прописе и опште акте.</w:t>
      </w:r>
    </w:p>
    <w:p>
      <w:pPr>
        <w:pStyle w:val="Normal"/>
        <w:ind w:firstLine="709"/>
        <w:jc w:val="both"/>
        <w:rPr/>
      </w:pPr>
      <w:r>
        <w:rPr>
          <w:rFonts w:cs="Times New Roman" w:ascii="Times New Roman" w:hAnsi="Times New Roman"/>
          <w:sz w:val="24"/>
          <w:szCs w:val="24"/>
          <w:lang w:val="sr-BA"/>
        </w:rPr>
        <w:tab/>
        <w:t>Одредбама Устава на које се позива давалац иницијативе утврђено је: да дјеца рођена ван брака имају једнака права и дужности као дјеца рођена у браку (члан 36. став 6), те да су човјекова приватност, лични и породични живот неповредиви (члан 13).</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уд је, у конкретном случају, разматрао предметне законске одредбе и у односу на члан 8. Европске конвенције о заштити људских права и основних слобода, према којем свако има право на поштовање свог приватног живота, дома и преписке (став 1), а јавне власти се неће мијешати у вршење овог права, осим ако je то предвиђено законом и ако је неопходно у демократском друштву у интересу националне безбједности, јавне сигурности или економске добробити земље, ради спречавања нереда или криминала, ради заштите здравља или морала, или ради заштите права и слобода других (став 2).</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агласно наведеним уставним овлашћењима, Породичним законом уређени су породичноправни односи између брачних супружника, ванбрачних партнера, родитеља и дјетета, усвојиоца и усвојеника, старатеља и штићеника, односи између сродника у брачној, ванбрачној или усвојеничкој породици, те поступци надлежних органа у вези са породичним односима и старатељством. Овим законом је, између осталог, прописано: односи родитеља и дјетета и других сродника (члан 2. став 2), да Република Српска обезбјеђује посебну заштиту породици, мајци и дјетету, у складу са међународно признатим људским правима и основним слободама (члан 3), да је у свим питањима која се тичу дјетета свако дужан да се руководи и поступа у складу са најбољим интересом дјетета (члан 8), да су права и дужности родитеља према дјеци, као и права и дужности дјеце према родитељима и сродницима, једнака без обзира на то да ли су дјеца рођена у браку или ван брака (члан 9), да се оцем дјетета рођеног у браку или у периоду до 300 дана по престанку брака сматра муж мајке дјетета (члан 127. став 2), да се оцем дјетета које је рођено ван брака сматра лице које дијете призна за своје или чије је очинство утврђено правоснажном судском пресудом (члан 127. став 3), да тужбу за утврђивање очинства може поднијети дијете до навршених 25 година живота, а ако је дијете малољетно или пословно неспособно, тужбу у његово име подноси законски заступник, односно старатељ уз претходну сагласност органа старатељства (члан 141), те да дијете може оспоравати да му је отац лице које се по овом закону сматра његовим оцем, осим у случају када је очинство утврђено правоснажном судском пресудом (члан 149. став 1) и да ту тужбу дијете може поднијети до навршених 25 година живота (члан 149. став 2).</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Полазећи од цитираних уставних одредаба, Суд је оцијенио да су прописивањем из члана 141. и члана 149. став 2. Породичног закона нарушене уставне гаранције права на приватност, лични и породични живот из члана 13. Устава, те одредба члана 8. Европске конвенције о заштити људских права и основних слобода.</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Приликом ове оцјене Суд је имао у виду чињеницу да родитељски однос, прије свега, представља биолошку везу између родитеља и дјетета, те да је то, поред тога, истовремено друштвени и правни однос, који је уређен правним правилима. Регулишући питање утврђивања и оспоравања очинства, оспореним законским одредбама законодавац је дјетету дао активну легитимацију за утврђивање и оспоравање очинства и прописао рок од 25 година од рођења дјетета, до којег дијете може поднијети тужбу за утврђивање и оспоравање очинства.</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Овакво прописивање, по оцјени Суда, доводи до нарушавања права појединца на приватност, лични и породични живот из члана 13. Устава, јер прописивањем рока у коме дијете може поднијети тужбу за утврђивање и оспоравање очинства представља ограничавање, односно онемогућавање његовог права да, након навршених Законом прописаних година живота, дође до сазнања о свом биолошком идентитету, те успостави лични и породични, као и правни однос са биолошким оцем. Наиме, рођење, као и право на сазнање чињенице биолошког оца, без дилеме, спадају у домен „приватног живота“, који, поред осталог, обухвата лични идентитет сваког лица, те је неодвојиви дио његовог физичког и психичког интегритета. Утврђивање биолошког поријекла је, дакле, легитимно право и интерес сваког лица који, по својој природи, представљају витални интерес, те стога не престају протеком одређених година живота.</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аво на заштиту приватног и породичног живота гарантовано чланом 8. Европске конвенције о заштити људских права и основних слобода, поред тога што обавезује законодавца да се суздржи од произвољног мијешања у уживање овог права, подразумијева и његову позитивну обавезу да осигура дјелотворно поштовање права на приватни и породични живот. Истовремено, у смислу ове одредбе Конвенције, мора постојати легитиман циљ за одређена нормативна рјешења, те се, унутар маргине слободне процјене, мора водити рачуна о правичној равнотежи коју је неопходно успоставити између интереса појединца и друштвене заједнице у цјелини.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У конкретном случају, Суд сматра да разлози очувања правне сигурности и формиране друштвене стварности могу представљати легитиман циљ законодавца за оспорено прописивање. Међутим, по оцјени овог суда, ограничавање права на подношење тужби за утврђивање и оспоравање очинства преклузивним роковима није пропорционално легитимном циљу који се жели постићи, те није постигнута правична равнотежа између легитимног права и интереса сваке особе да сазна свој биолошки идентитет и општег интереса друштвене заједнице у цјелини, који се огледа у заштити правне сигурности и стабилности формираних породичних односа. Суд је, наиме, мишљења да нема разумних, нити објективних критеријума на основу којих се законодавац опредијелио за предметна законска рјешења, те да очување правне сигурности не може, само по себи, бити довољан основ за прописивање преклузивног рока за утврђивање и оспоравање очинства, односно не може имати приоритет над правом и интересом сваког лица да сазна своје биолошко поријекло, без обзира на године живота. Стога је, по оцјени Суда, оспореним прописивањем стављен превелики терет на адресате ових норми, који, како би отклонили несигурност или неизвјесност у погледу свог биолошког идентитета, морају покренути парнични поступак пред надлежним судом, а ограничени су роком чијим истеком ова могућност престаје.</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pPr>
      <w:r>
        <w:rPr>
          <w:rFonts w:cs="Times New Roman" w:ascii="Times New Roman" w:hAnsi="Times New Roman"/>
          <w:sz w:val="24"/>
          <w:szCs w:val="24"/>
          <w:lang w:val="sr-BA"/>
        </w:rPr>
        <w:t>Дакле, имајући у виду правну природу преклузивних рокова, а који су предвиђени предметним законским одредбама, Суд је оцијенио да оспорено прописивање представља мијешање у право појединаца на поштовање приватног и породичног живота гарантованог чланом 8. Европске конвенције о заштити људских права и основних слобода, које није пропорционално легитимном циљу који се жели постићи, слиједом чега нису испуњене позитивне обавезе законодавца да осигура неометано уживање овог права. Тиме су истовремено нарушене одредбе члана 5. алинеја прва Устава, као и тачке 3. Амандмана LVII на Устав.</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r>
        <w:br w:type="page"/>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ОРОДИЧНИ ЗАКОН</w:t>
      </w:r>
    </w:p>
    <w:p>
      <w:pPr>
        <w:pStyle w:val="Normal"/>
        <w:jc w:val="center"/>
        <w:rPr/>
      </w:pPr>
      <w:r>
        <w:rPr>
          <w:rFonts w:cs="Times New Roman" w:ascii="Times New Roman" w:hAnsi="Times New Roman"/>
          <w:sz w:val="24"/>
          <w:szCs w:val="24"/>
          <w:lang w:val="sr-BA"/>
        </w:rPr>
        <w:t>(Текст предложених измјена уграђен у текст Закон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rFonts w:ascii="Times New Roman" w:hAnsi="Times New Roman" w:eastAsia="Times New Roman" w:cs="Times New Roman"/>
          <w:strike/>
          <w:color w:val="000000"/>
          <w:sz w:val="24"/>
          <w:szCs w:val="24"/>
          <w:lang w:val="sr-BA"/>
        </w:rPr>
      </w:pPr>
      <w:r>
        <w:rPr>
          <w:rFonts w:eastAsia="Times New Roman" w:cs="Times New Roman" w:ascii="Times New Roman" w:hAnsi="Times New Roman"/>
          <w:strike/>
          <w:color w:val="000000"/>
          <w:sz w:val="24"/>
          <w:szCs w:val="24"/>
          <w:lang w:val="sr-BA"/>
        </w:rPr>
      </w:r>
    </w:p>
    <w:p>
      <w:pPr>
        <w:pStyle w:val="Normal"/>
        <w:shd w:fill="FFFFFF" w:val="clear"/>
        <w:ind w:firstLine="720"/>
        <w:jc w:val="both"/>
        <w:rPr>
          <w:rFonts w:ascii="Times New Roman" w:hAnsi="Times New Roman" w:eastAsia="Times New Roman" w:cs="Times New Roman"/>
          <w:strike/>
          <w:color w:val="000000"/>
          <w:sz w:val="24"/>
          <w:szCs w:val="24"/>
          <w:lang w:val="sr-BA"/>
        </w:rPr>
      </w:pPr>
      <w:r>
        <w:rPr>
          <w:rFonts w:eastAsia="Times New Roman" w:cs="Times New Roman" w:ascii="Times New Roman" w:hAnsi="Times New Roman"/>
          <w:strike/>
          <w:color w:val="000000"/>
          <w:sz w:val="24"/>
          <w:szCs w:val="24"/>
          <w:lang w:val="sr-BA"/>
        </w:rPr>
      </w:r>
    </w:p>
    <w:p>
      <w:pPr>
        <w:pStyle w:val="Normal"/>
        <w:jc w:val="center"/>
        <w:rPr>
          <w:rFonts w:ascii="Times New Roman" w:hAnsi="Times New Roman" w:cs="Times New Roman"/>
          <w:b/>
          <w:b/>
          <w:sz w:val="24"/>
          <w:szCs w:val="24"/>
          <w:lang w:val="sr-BA"/>
        </w:rPr>
      </w:pPr>
      <w:bookmarkStart w:id="4" w:name="clan_74"/>
      <w:bookmarkEnd w:id="4"/>
      <w:r>
        <w:rPr>
          <w:rFonts w:cs="Times New Roman" w:ascii="Times New Roman" w:hAnsi="Times New Roman"/>
          <w:b/>
          <w:sz w:val="24"/>
          <w:szCs w:val="24"/>
          <w:lang w:val="sr-BA"/>
        </w:rPr>
        <w:t>Тужба дјетета за утврђивање очинства</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141а.</w:t>
      </w:r>
    </w:p>
    <w:p>
      <w:pPr>
        <w:pStyle w:val="Normal"/>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9"/>
        <w:jc w:val="both"/>
        <w:rPr>
          <w:rFonts w:ascii="Times New Roman" w:hAnsi="Times New Roman" w:cs="Times New Roman"/>
          <w:b/>
          <w:b/>
          <w:sz w:val="24"/>
          <w:szCs w:val="24"/>
          <w:lang w:val="sr-BA"/>
        </w:rPr>
      </w:pPr>
      <w:r>
        <w:rPr>
          <w:rFonts w:eastAsia="Times New Roman" w:cs="Times New Roman" w:ascii="Times New Roman" w:hAnsi="Times New Roman"/>
          <w:b/>
          <w:color w:val="000000"/>
          <w:sz w:val="24"/>
          <w:szCs w:val="24"/>
          <w:lang w:val="sr-BA"/>
        </w:rPr>
        <w:t>Тужбу ради утврђивања очинства дијете може поднијети без обзира на године живота.</w:t>
      </w:r>
    </w:p>
    <w:p>
      <w:pPr>
        <w:pStyle w:val="Normal"/>
        <w:shd w:fill="FFFFFF" w:val="clear"/>
        <w:ind w:firstLine="720"/>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49.</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1) Дијете може оспоравати да му је отац лице које се по овом закону сматра његовим оцем, осим у случају када је очинство утврђено правоснажном судском пресудом.</w:t>
      </w:r>
    </w:p>
    <w:p>
      <w:pPr>
        <w:pStyle w:val="Normal"/>
        <w:shd w:fill="FFFFFF" w:val="clear"/>
        <w:ind w:firstLine="709"/>
        <w:jc w:val="both"/>
        <w:rPr/>
      </w:pPr>
      <w:r>
        <w:rPr>
          <w:rFonts w:cs="Times New Roman" w:ascii="Times New Roman" w:hAnsi="Times New Roman"/>
          <w:b/>
          <w:color w:val="000000"/>
          <w:sz w:val="24"/>
          <w:szCs w:val="24"/>
          <w:lang w:val="sr-BA"/>
        </w:rPr>
        <w:t>(2)</w:t>
      </w:r>
      <w:r>
        <w:rPr>
          <w:rFonts w:cs="Times New Roman" w:ascii="Times New Roman" w:hAnsi="Times New Roman"/>
          <w:b/>
          <w:color w:val="FF0000"/>
          <w:sz w:val="24"/>
          <w:szCs w:val="24"/>
          <w:lang w:val="sr-BA"/>
        </w:rPr>
        <w:t xml:space="preserve"> </w:t>
      </w:r>
      <w:r>
        <w:rPr>
          <w:rFonts w:eastAsia="Times New Roman" w:cs="Times New Roman" w:ascii="Times New Roman" w:hAnsi="Times New Roman"/>
          <w:b/>
          <w:color w:val="000000"/>
          <w:sz w:val="24"/>
          <w:szCs w:val="24"/>
          <w:lang w:val="sr-BA"/>
        </w:rPr>
        <w:t>Тужбу из става 1. овог члана дијете може поднијети без обзира на године живота.</w:t>
      </w:r>
    </w:p>
    <w:p>
      <w:pPr>
        <w:pStyle w:val="Normal2"/>
        <w:shd w:fill="FFFFFF" w:val="clear"/>
        <w:spacing w:before="0" w:after="0"/>
        <w:ind w:firstLine="720"/>
        <w:rPr>
          <w:rFonts w:ascii="Times New Roman" w:hAnsi="Times New Roman" w:eastAsia="Times New Roman" w:cs="Times New Roman"/>
          <w:b/>
          <w:b/>
          <w:color w:val="000000"/>
          <w:sz w:val="24"/>
          <w:szCs w:val="24"/>
          <w:lang w:val="sr-BA"/>
        </w:rPr>
      </w:pPr>
      <w:r>
        <w:rPr>
          <w:rFonts w:eastAsia="Times New Roman" w:cs="Times New Roman"/>
          <w:b/>
          <w:color w:val="000000"/>
          <w:sz w:val="24"/>
          <w:szCs w:val="24"/>
          <w:lang w:val="sr-BA"/>
        </w:rPr>
      </w:r>
    </w:p>
    <w:p>
      <w:pPr>
        <w:pStyle w:val="Normal"/>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sectPr>
      <w:footerReference w:type="default" r:id="rId2"/>
      <w:type w:val="nextPage"/>
      <w:pgSz w:w="11906" w:h="16838"/>
      <w:pgMar w:left="1298" w:right="1298" w:gutter="0" w:header="0" w:top="1298" w:footer="709"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color w:val="00000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NewRomanPSMT;Yu Gothic UI"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sz w:val="32"/>
      <w:szCs w:val="32"/>
    </w:rPr>
  </w:style>
  <w:style w:type="character" w:styleId="WW8Num17z1">
    <w:name w:val="WW8Num17z1"/>
    <w:qFormat/>
    <w:rPr>
      <w:rFonts w:ascii="Calibri" w:hAnsi="Calibri" w:eastAsia="Calibri" w:cs="Calibri"/>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2"/>
      <w:szCs w:val="22"/>
    </w:rPr>
  </w:style>
  <w:style w:type="character" w:styleId="StrongEmphasis">
    <w:name w:val="Strong"/>
    <w:qFormat/>
    <w:rPr>
      <w:b/>
      <w:bCs/>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lang w:val="en-US"/>
    </w:rPr>
  </w:style>
  <w:style w:type="paragraph" w:styleId="NoSpacing">
    <w:name w:val="No Spacing"/>
    <w:basedOn w:val="Normal"/>
    <w:qFormat/>
    <w:pPr/>
    <w:rPr>
      <w:rFonts w:eastAsia="Times New Roman"/>
      <w:sz w:val="24"/>
      <w:szCs w:val="32"/>
      <w:lang w:val="bs-BA"/>
    </w:rPr>
  </w:style>
  <w:style w:type="paragraph" w:styleId="NormalWeb">
    <w:name w:val="Normal (Web)"/>
    <w:basedOn w:val="Normal"/>
    <w:qFormat/>
    <w:pPr>
      <w:spacing w:before="280" w:after="280"/>
    </w:pPr>
    <w:rPr>
      <w:rFonts w:ascii="Times New Roman" w:hAnsi="Times New Roman" w:eastAsia="Times New Roman" w:cs="Times New Roman"/>
      <w:sz w:val="24"/>
      <w:szCs w:val="24"/>
      <w:lang w:val="bs-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BodyText2">
    <w:name w:val="Body Text 2"/>
    <w:basedOn w:val="Normal"/>
    <w:qFormat/>
    <w:pPr>
      <w:spacing w:lineRule="auto" w:line="480" w:before="0" w:after="120"/>
    </w:pPr>
    <w:rPr/>
  </w:style>
  <w:style w:type="paragraph" w:styleId="Normal2">
    <w:name w:val="Normal2"/>
    <w:basedOn w:val="Normal"/>
    <w:qFormat/>
    <w:pPr>
      <w:spacing w:before="280" w:after="280"/>
    </w:pPr>
    <w:rPr>
      <w:rFonts w:ascii="Times New Roman" w:hAnsi="Times New Roman" w:eastAsia="Times New Roman" w:cs="Times New Roman"/>
      <w:sz w:val="24"/>
      <w:szCs w:val="24"/>
      <w:lang w:val="en-US"/>
    </w:rPr>
  </w:style>
  <w:style w:type="paragraph" w:styleId="Clan">
    <w:name w:val="clan"/>
    <w:basedOn w:val="Normal"/>
    <w:qFormat/>
    <w:pPr>
      <w:spacing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08:00Z</dcterms:created>
  <dc:creator>Jelica Grbic</dc:creator>
  <dc:description/>
  <cp:keywords/>
  <dc:language>en-US</dc:language>
  <cp:lastModifiedBy>Helena Radulj</cp:lastModifiedBy>
  <cp:lastPrinted>2025-06-17T09:02:00Z</cp:lastPrinted>
  <dcterms:modified xsi:type="dcterms:W3CDTF">2025-06-17T07:04:00Z</dcterms:modified>
  <cp:revision>10</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